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4"/>
          <w:szCs w:val="34"/>
        </w:rPr>
      </w:pPr>
      <w:r>
        <w:rPr>
          <w:b/>
          <w:bCs/>
          <w:spacing w:val="100"/>
          <w:sz w:val="34"/>
          <w:szCs w:val="34"/>
        </w:rPr>
        <w:t>ПОСТАНОВЛЕНИЕ</w:t>
      </w:r>
    </w:p>
    <w:p>
      <w:pPr>
        <w:pStyle w:val="Normal"/>
        <w:ind w:left="28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орода Переславля-Залесского</w:t>
        <w:tab/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Style21"/>
        <w:ind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bCs/>
          <w:sz w:val="26"/>
          <w:szCs w:val="26"/>
        </w:rPr>
        <w:t xml:space="preserve">со ст. 179 Бюджетного кодекса </w:t>
      </w:r>
      <w:r>
        <w:rPr>
          <w:sz w:val="26"/>
          <w:szCs w:val="26"/>
        </w:rPr>
        <w:t>Российской Федерации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решением Переславль-Залесской городской Думы от 24.02.2022 № 11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 в целях уточнения объема финансирования и изменения программных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>изменения</w:t>
      </w:r>
      <w:r>
        <w:rPr>
          <w:sz w:val="26"/>
          <w:szCs w:val="26"/>
        </w:rPr>
        <w:t xml:space="preserve"> в муниципальную программу </w:t>
      </w:r>
      <w:r>
        <w:rPr>
          <w:bCs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sz w:val="26"/>
          <w:szCs w:val="26"/>
        </w:rPr>
        <w:t>(в редакции постановления Администрации города Переславля-Залесского от 15.03.2022 № ПОС.03-0528/22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орода Переславля-Залесского                                                                     Т.А. Эппель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>от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  <w:lang w:val="en-US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sz w:val="26"/>
          <w:szCs w:val="26"/>
        </w:rPr>
        <w:t>1. В разделе «1.  Паспорт   муниципальной   программы» позицию «6.  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– 3 081 924,8</w:t>
            </w:r>
            <w:r>
              <w:rPr>
                <w:bCs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2 688,6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2 203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4 237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672 292,4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669 729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669 933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363 509,0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-  287 895,7 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289 436,0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«5. Ресурсное обеспечение муниципальной программы» изложить в следующей редакции: </w:t>
      </w:r>
    </w:p>
    <w:p>
      <w:pPr>
        <w:pStyle w:val="Style23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67 33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72 800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5 37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 154,6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/>
            </w:pPr>
            <w:r>
              <w:rPr/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ind w:hanging="26"/>
              <w:jc w:val="center"/>
              <w:rPr/>
            </w:pPr>
            <w:r>
              <w:rPr/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/>
            </w:pPr>
            <w:r>
              <w:rPr/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58"/>
              <w:jc w:val="center"/>
              <w:rPr/>
            </w:pPr>
            <w:r>
              <w:rPr/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011 955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/>
            </w:pPr>
            <w:r>
              <w:rPr/>
              <w:t>672 292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/>
            </w:pPr>
            <w:r>
              <w:rPr/>
              <w:t>669 72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/>
            </w:pPr>
            <w:r>
              <w:rPr/>
              <w:t>669 933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26 24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/>
            </w:pPr>
            <w:r>
              <w:rPr/>
              <w:t>357 81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/>
            </w:pPr>
            <w:r>
              <w:rPr/>
              <w:t>283 4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/>
            </w:pPr>
            <w:r>
              <w:rPr/>
              <w:t>284 984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21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8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60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1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0,2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81 924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78 49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 828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3 606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011 955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672 292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669 72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669 933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 840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 50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 89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 43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067 332,5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- 42 688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2 203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44 237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- 672 292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69 729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669 933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- 357 819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 283 444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284 984,4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3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78"/>
        <w:gridCol w:w="88"/>
        <w:gridCol w:w="2303"/>
        <w:gridCol w:w="213"/>
        <w:gridCol w:w="870"/>
        <w:gridCol w:w="837"/>
        <w:gridCol w:w="1338"/>
        <w:gridCol w:w="1416"/>
        <w:gridCol w:w="1419"/>
        <w:gridCol w:w="1253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3 43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33 91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16 823,9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ОУ, ЧОУ, МДОУ, МУДО, МУ Центр «Орленок», УО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6 03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34 855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8 976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908 90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35 05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9 609,5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83 58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 951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 98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5 29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4 951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68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7 05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139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4 951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96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94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33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006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9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 68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54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26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13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45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98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03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24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3 22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6 75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6 475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10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 75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35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33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 75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58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9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61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7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35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50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9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31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54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9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35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8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6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91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918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4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45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5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5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31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315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2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4. Совершенствование инфраструктуры учреждений муниципальной системы образования, в том числе путем улучшения материально-технической базы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 57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076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 92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92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 8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82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офинансирование реализации Губернаторского проекта «Решаем вместе!» по направлению «Поддержка местных инициатив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"Детский сад "Дюймовочка", МОУ Купанская СШ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3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73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072 8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72 29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7 819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5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69 729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 44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9 15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69 93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4 98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67 33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9 12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11 955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6 248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7">
    <w:name w:val=" Знак Знак17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 Знак Знак16"/>
    <w:qFormat/>
    <w:rPr>
      <w:rFonts w:ascii="Times New Roman" w:hAnsi="Times New Roman" w:cs="Times New Roman"/>
      <w:b/>
      <w:bCs/>
      <w:sz w:val="26"/>
      <w:szCs w:val="26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13">
    <w:name w:val=" Знак Знак13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головок Зна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3">
    <w:name w:val=" Знак Знак3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1">
    <w:name w:val=" Знак Знак1"/>
    <w:qFormat/>
    <w:rPr>
      <w:rFonts w:ascii="Arial" w:hAnsi="Arial" w:cs="Arial"/>
      <w:vanish/>
      <w:sz w:val="16"/>
      <w:szCs w:val="16"/>
    </w:rPr>
  </w:style>
  <w:style w:type="character" w:styleId="Style18">
    <w:name w:val=" Знак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1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8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6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18:00Z</dcterms:created>
  <dc:creator>Сорокин</dc:creator>
  <dc:description/>
  <cp:keywords/>
  <dc:language>en-US</dc:language>
  <cp:lastModifiedBy>MMC</cp:lastModifiedBy>
  <cp:lastPrinted>2022-03-15T14:19:00Z</cp:lastPrinted>
  <dcterms:modified xsi:type="dcterms:W3CDTF">2022-03-16T06:18:00Z</dcterms:modified>
  <cp:revision>2</cp:revision>
  <dc:subject/>
  <dc:title> </dc:title>
</cp:coreProperties>
</file>